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63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rechnen!Schreib und lies laut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животиња које живе на сел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да броје до 20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животиње које живе на сел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броје до 20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позива их да ураде задатак 5 на страни 75 у уџбенику. Ученици треба да саберу или одузму бројеве. Наставник пушта ученике да самостално ураде задатак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кон што ученици ураде задатак, наставник пита ученике које су решење добили. Ученици говоре решења на немачком јез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echzehn und drei ist neunzeh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neunzehn weniger sieben ist zwölf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ише на табли задатке у којима је потребно сабрати или одузети бројеве. Ученици се јављају и на немачком језику говоре бројеве и збир. Наставник их похваљује и помаже ученицима којима је потребна помоћ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Schw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71 на аудио ЦД-у. Учениц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4:51:00Z</dcterms:created>
  <dc:creator>Vera Scekic</dc:creator>
  <dc:description/>
  <cp:keywords/>
  <dc:language>en-US</dc:language>
  <cp:lastModifiedBy>Jasmina Arsenijević</cp:lastModifiedBy>
  <dcterms:modified xsi:type="dcterms:W3CDTF">2019-06-26T12:05:00Z</dcterms:modified>
  <cp:revision>5</cp:revision>
  <dc:subject/>
  <dc:title/>
</cp:coreProperties>
</file>